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ОДГОТОВКЕ ПРОЕКТА ПРАВИ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 03 февраля 2017 г.                                                                   г. Дальнереченск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января  2017 г. состоялись публичные слушания строительства, по вопросу предоставления разрешения на отклонение от предельных параметров строительства объекта капитального строительства в части уменьшения отступов от здания  до границ земельного участка с кадастровым номером 25:29:010101:150, местоположение «установлено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тносительно ориентира, расположенного за пределами участка. Ориентир жилой дом. Участок находится примерно в 30 метрах от ориентира по направлению на юго-восток. Почтовый адрес ориентира: Приморский край, г.Дальнереченск, ул.Михаила Личенко, д.17», в соответствии с градостроительным регламентом для территориальной зоны делового, общественного и коммерческого назначения О1, с 5 (пяти) метров до границ земельного участка, путём совмещения границ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бличные слушания проведены в соответствии со ст.40 Градостроительного Кодекса РФ, на основании постановления главы Дальнереченского городского округа № 22 от 28.12.2016г. «О назначении публичных слушаний по вопросу предоставления разрешения на отклонение от предельных параметров  строительства объекта капитального строительства», которое принято по результатам рассмотрения заявления заинтересованного лица -  Матвеевой Ольги Анатольевны.</w:t>
      </w:r>
    </w:p>
    <w:p>
      <w:pPr>
        <w:pStyle w:val="Normal"/>
        <w:spacing w:lineRule="auto" w:line="276"/>
        <w:ind w:right="97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публичных слушаний опубликована в газете «Дальнеречье» от 12.01.2017г. и размещена на официальном Интернет-сайте Дальнереченского городского округ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организованы Комиссией по подготовке проекта Правил землепользования и застройки  администрации Дальнереченского городск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 слушаниях присутствовало  десять человек, проживающих в г.Дальнереченске. Восемь человек  на  публичных слушаниях проголосовали  </w:t>
      </w:r>
      <w:r>
        <w:rPr>
          <w:b/>
          <w:sz w:val="28"/>
          <w:szCs w:val="28"/>
        </w:rPr>
        <w:t xml:space="preserve">за </w:t>
      </w:r>
      <w:r>
        <w:rPr>
          <w:sz w:val="28"/>
          <w:szCs w:val="28"/>
        </w:rPr>
        <w:t>предоставление  разрешения на отклонение от предельных параметров строительства объекта капитального строительства в части уменьшения отступов от здания  до границ земельного участка с кадастровым номером 25:29:010101:150 с 5 (пяти) метров до границ земельного участка, путём совмещения границ. Два  человека проголосовали  против предоставления указанного разреш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По результатам публичных слушаний по вопросу  </w:t>
      </w:r>
      <w:r>
        <w:rPr>
          <w:sz w:val="28"/>
          <w:szCs w:val="28"/>
        </w:rPr>
        <w:t xml:space="preserve">предоставления разрешения  на отклонение от предельных параметров строительства объекта капитального строительства в части уменьшения отступов от здания  до границ земельного участка  </w:t>
      </w:r>
      <w:r>
        <w:rPr>
          <w:rStyle w:val="Blk"/>
          <w:sz w:val="28"/>
          <w:szCs w:val="28"/>
        </w:rPr>
        <w:t xml:space="preserve">комиссия рекомендует предоставить  разрешение </w:t>
      </w:r>
      <w:r>
        <w:rPr>
          <w:sz w:val="28"/>
          <w:szCs w:val="28"/>
        </w:rPr>
        <w:t>на отклонение от предельных параметров строительства объекта капитального строительства в части уменьшения отступов от здания  до границ земельного участка с кадастровым номером 25:29:010101:150  с 5 (пяти) метров до границ земельного участка, путём совмещения границ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готовлено для последующего принятия решения главой администрации Дальнереченского городск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ь Комиссии</w:t>
        <w:tab/>
        <w:tab/>
        <w:tab/>
        <w:t xml:space="preserve">  </w:t>
        <w:tab/>
        <w:t xml:space="preserve">    А.А.Черных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23:48:00Z</dcterms:created>
  <dc:creator>user11</dc:creator>
  <dc:description/>
  <cp:keywords/>
  <dc:language>en-US</dc:language>
  <cp:lastModifiedBy>adm22</cp:lastModifiedBy>
  <cp:lastPrinted>2017-02-03T12:21:00Z</cp:lastPrinted>
  <dcterms:modified xsi:type="dcterms:W3CDTF">2017-02-03T04:53:00Z</dcterms:modified>
  <cp:revision>17</cp:revision>
  <dc:subject/>
  <dc:title>ЗАКЛЮЧЕНИЕ</dc:title>
</cp:coreProperties>
</file>